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东女子学院第二次学生代表大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各代表团团长、副团长建议名单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日）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一代表团：外国语学院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团长：李雅琪          副团长：耿  烁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二代表团：教育学院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团长：薛玉凤          副团长：张  烨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三代表团：文化传播学院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团长：杨晓敏          副团长：刘志昊（男）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四代表团：艺术学院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团长：宫千惠          副团长：王艳秋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五代表团：经济管理学院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团长：王静瑶          副团长：毛俊捷（男）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六代表团：会计学院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团长：王  琳          副团长：徐文天（男）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七代表团：旅游学院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团长：耿  卫          副团长：葛  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燕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八代表团：社会与法学院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团长：贺  奕（男）    副团长：徐婧妍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九代表团：信息技术学院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团长：牛皓淼（男）    副团长：车统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4:31:00Z</dcterms:created>
  <dc:creator>微软用户</dc:creator>
  <dc:description/>
  <dc:language>en-US</dc:language>
  <cp:lastModifiedBy>Administrator</cp:lastModifiedBy>
  <dcterms:modified xsi:type="dcterms:W3CDTF">2015-04-21T11:42:49Z</dcterms:modified>
  <cp:revision>7</cp:revision>
  <dc:subject/>
  <dc:title>山东女子学院第一次学生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