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left="441"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在山东女子学院第二次学生代表大会开幕式上的致辞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）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团委副书记  王 鲁</w:t>
      </w:r>
    </w:p>
    <w:p>
      <w:pPr>
        <w:pStyle w:val="Normal"/>
        <w:spacing w:lineRule="exact" w:line="600"/>
        <w:jc w:val="center"/>
        <w:rPr>
          <w:rFonts w:ascii="宋体;SimSun" w:hAnsi="宋体;SimSun" w:eastAsia="楷体" w:cs="宋体;SimSun"/>
          <w:sz w:val="30"/>
          <w:szCs w:val="30"/>
        </w:rPr>
      </w:pPr>
      <w:r>
        <w:rPr>
          <w:rFonts w:eastAsia="楷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各位领导、老师、兄弟高校的朋友们，各位代表、同学们：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color w:val="000000"/>
          <w:sz w:val="30"/>
          <w:szCs w:val="30"/>
        </w:rPr>
        <w:t>阳春四月，我们不仅迎来女院最美的季节，也迎来我校第二次学生代表大会的</w:t>
      </w:r>
      <w:r>
        <w:rPr>
          <w:rFonts w:ascii="仿宋" w:hAnsi="仿宋" w:cs="仿宋_GB2312;微软雅黑" w:eastAsia="仿宋"/>
          <w:sz w:val="30"/>
          <w:szCs w:val="30"/>
        </w:rPr>
        <w:t>隆重开幕，我谨代表学校共青团组织向大会的胜利召开表示热烈的祝贺，向一直以来关心、支持学生会工作的领导、老师，兄弟高校的学生会组织表示衷心的感谢，向百忙中前来参加本次大会的各位嘉宾表示热烈的欢迎。向全体与会代表并通过你们向全校广大同学致以亲切的问候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_GB2312;微软雅黑" w:eastAsia="仿宋"/>
          <w:sz w:val="30"/>
          <w:szCs w:val="30"/>
        </w:rPr>
        <w:t>作为联系学校与学生之间的桥梁和纽带，我校学生会组织在学校党委、上级学联的领导，团委的指导下，在各项工作中取得了令人瞩目的成绩，真正成为党组织放心、同学们贴心的先进学生会组织，团结带领全校</w:t>
      </w:r>
      <w:r>
        <w:rPr>
          <w:rFonts w:eastAsia="仿宋" w:cs="仿宋_GB2312;微软雅黑" w:ascii="仿宋" w:hAnsi="仿宋"/>
          <w:sz w:val="30"/>
          <w:szCs w:val="30"/>
        </w:rPr>
        <w:t>11773</w:t>
      </w:r>
      <w:r>
        <w:rPr>
          <w:rFonts w:ascii="仿宋" w:hAnsi="仿宋" w:cs="仿宋_GB2312;微软雅黑" w:eastAsia="仿宋"/>
          <w:sz w:val="30"/>
          <w:szCs w:val="30"/>
        </w:rPr>
        <w:t>名同学从一名骄傲的女院人向一名让女院骄傲的人成长进步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_GB2312;微软雅黑" w:eastAsia="仿宋"/>
          <w:sz w:val="30"/>
          <w:szCs w:val="30"/>
        </w:rPr>
        <w:t>同学们，成绩是对过去工作的最好注脚，</w:t>
      </w:r>
      <w:r>
        <w:rPr>
          <w:rFonts w:eastAsia="仿宋" w:cs="仿宋_GB2312;微软雅黑" w:ascii="仿宋" w:hAnsi="仿宋"/>
          <w:sz w:val="30"/>
          <w:szCs w:val="30"/>
        </w:rPr>
        <w:t>2016</w:t>
      </w:r>
      <w:r>
        <w:rPr>
          <w:rFonts w:ascii="仿宋" w:hAnsi="仿宋" w:cs="仿宋_GB2312;微软雅黑" w:eastAsia="仿宋"/>
          <w:sz w:val="30"/>
          <w:szCs w:val="30"/>
        </w:rPr>
        <w:t>年我校将迎接教育部本科教学工作合格评估 ，这将关系学校硕士学位点建设、辅修学位资格等一系列发展大计，重要性不必待言。欲穷千里目，更上一层楼，能够亲身经历，并以主人翁的姿态参与学校发展史上的一件大事，同学们无疑是幸运和幸福的，因为回首往事，谁不希望自己学习生活过的地方生机勃勃，欣欣向荣。德国哲学家雅思贝尔斯说：“教育就是一棵树摇动一棵树；一朵云推动一朵云，一个灵魂唤醒另外一个灵魂。在全校师生凝心聚力迎接评估的关键节点，同学们应发挥不须扬鞭自奋蹄的精神，作为全校同学的先进代表用实际行动去影响带动周边的同学，凝聚青春的力量，为学校的发展做出自己的贡献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希望同学们自觉按照习总书记提出的</w:t>
      </w: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“</w:t>
      </w: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坚定理想信念、练就过硬本领、勇于创新创造、矢志艰苦奋斗、锤炼高尚品格</w:t>
      </w: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”的要求，</w:t>
      </w: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提升综合素质；希望</w:t>
      </w:r>
      <w:r>
        <w:rPr>
          <w:rFonts w:ascii="仿宋" w:hAnsi="仿宋" w:cs="宋体;SimSun" w:eastAsia="仿宋"/>
          <w:kern w:val="0"/>
          <w:sz w:val="30"/>
          <w:szCs w:val="30"/>
        </w:rPr>
        <w:t>各级学生会干部能坚持展示才华不留余地，落实工作不打折扣、严守纪律不耍滑头、挥洒热情不晕头脑的要求，在</w:t>
      </w:r>
      <w:r>
        <w:rPr>
          <w:rFonts w:ascii="仿宋" w:hAnsi="仿宋" w:cs="仿宋_GB2312;微软雅黑" w:eastAsia="仿宋"/>
          <w:sz w:val="30"/>
          <w:szCs w:val="30"/>
        </w:rPr>
        <w:t>思想引领、维护学生权益、服务学生成长成才等方面</w:t>
      </w:r>
      <w:r>
        <w:rPr>
          <w:rFonts w:ascii="仿宋" w:hAnsi="仿宋" w:cs="宋体;SimSun" w:eastAsia="仿宋"/>
          <w:kern w:val="0"/>
          <w:sz w:val="30"/>
          <w:szCs w:val="30"/>
        </w:rPr>
        <w:t>履职尽责、全心全意为广大同学服务，寻找同学们关心的最大公约数，团结带领全校同学</w:t>
      </w: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为把我校建设成为特色鲜明的高水平女子大学而努力奋斗！为实现中华民族伟大复兴的中国梦而贡献青春力量！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  <w:lang w:val="zh-CN"/>
        </w:rPr>
      </w:pP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美国历史上最富盛名的律师韦伯斯特在母校达特茅斯学院演讲时，曾动情地说：“这是一座小学校，但是有人爱着她”。希望同学们同样长怀此心。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  <w:lang w:val="zh-CN"/>
        </w:rPr>
      </w:pPr>
      <w:r>
        <w:rPr>
          <w:rFonts w:ascii="仿宋" w:hAnsi="仿宋" w:cs="宋体;SimSun" w:eastAsia="仿宋"/>
          <w:kern w:val="0"/>
          <w:sz w:val="30"/>
          <w:szCs w:val="30"/>
          <w:lang w:val="zh-CN"/>
        </w:rPr>
        <w:t>最后，预祝大会圆满成功。谢谢！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宋体;SimSun" w:hAnsi="宋体;SimSun" w:eastAsia="仿宋" w:cs="宋体;SimSun"/>
          <w:kern w:val="0"/>
          <w:sz w:val="30"/>
          <w:szCs w:val="30"/>
          <w:lang w:val="zh-CN"/>
        </w:rPr>
      </w:pPr>
      <w:r>
        <w:rPr>
          <w:rFonts w:eastAsia="仿宋" w:cs="宋体;SimSun" w:ascii="宋体;SimSun" w:hAnsi="宋体;SimSun"/>
          <w:kern w:val="0"/>
          <w:sz w:val="30"/>
          <w:szCs w:val="30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6:00Z</dcterms:created>
  <dc:creator/>
  <dc:description/>
  <cp:keywords/>
  <dc:language>en-US</dc:language>
  <cp:lastModifiedBy>SDWM</cp:lastModifiedBy>
  <cp:lastPrinted>2015-04-22T10:09:00Z</cp:lastPrinted>
  <dcterms:modified xsi:type="dcterms:W3CDTF">2015-04-22T02:09:00Z</dcterms:modified>
  <cp:revision>6</cp:revision>
  <dc:subject/>
  <dc:title>在山东女子学院第二次学生代表大会开幕式上的致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